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т___________ 2017 г. №_____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общественного обсуждения проекта подпрограммы «Формирование современной городской среды Дальнереченского городского округа»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доступным жильем и качественными услугами ЖКХ населения Дальнереченского городского округа» на 2014 – 2020 год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оцедуру проведения общественного обсуждения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ы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проект подпрограмм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бщественное обсуждение проекта подпрограммы проводится путем реализации четырех этап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ект подпрограммы обнародовать и разместить на официальном Интернет-сайте Дальнерече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оведения общественного обсуждения проекта подпрограммы МКУ «Управление жилищно-коммунального хозяйства администрации Дальнереченского городского округа» (далее – Управление), ответственное за разработку проекта подпрограммы, подлежащего общественному обсуждению, направляет по мере разработки и получения для размещения на официальном Интернет-сайте Дальнереченского городского округа (далее - официальный сайт) в отдел муниципальной службы,  кадров и делопроизводства администрации Дальнереченского городского округа следующие сведения и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яснительную записку к проекту подпрограммы с кратким изложением сути проекта правового акта, правового обоснования необходимости его принятия, включая описание проблем, на решение которых направлено новое правовое регулирование, указание круга лиц, интересы которых будут затронуты в проекте муниципального правового акта, прогнозом социально-экономических, финансовых и иных последствий принятия проекта правового акта, а также информацией о последствиях его непринятия (далее - пояснительная запис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 сроке общественного обсуждения проекта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 сроке приема предложений по проекту подпрограммы, вынесенного на общественное обсуждение, и порядке их предст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 поступивших предложениях по проекту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 результатах проведения общественного обсуждения проекта подпрограммы, в том числе с учетом предложений заинтересованных лиц по дополнению а</w:t>
      </w:r>
      <w:r>
        <w:rPr>
          <w:color w:val="000000"/>
          <w:sz w:val="28"/>
          <w:szCs w:val="28"/>
        </w:rPr>
        <w:t>дресного перечня 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вержденный нормативный правовой акт администрации Дальнереченского городского округа, регламентирующий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в подпрограм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 сроке приема и рассмотрения заявок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 результатах оценки заявок (ранжировании) для включения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формацию о формировании адресного перечня </w:t>
      </w:r>
      <w:r>
        <w:rPr>
          <w:color w:val="000000"/>
          <w:sz w:val="28"/>
          <w:szCs w:val="28"/>
        </w:rPr>
        <w:t>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енную подпрограм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ожения по проекту подпрограммы от заинтересованных лиц, в целях проведения общественного обсуждения могут быть поданы в электронном или письменном виде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, предусматривающее срок приема предложений, адрес для направления предложений и контактные данные подлежат обнародованию и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>на официальном сайте администрации Дальнереченского городского округа: http://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подлежат рассмотрен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ожения, направленные после окончания срока приема предло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ожения, не касающиеся предмета правового регулирования проекта правового 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ожения, направленные не по установле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ественного обсуждения, проведенного с участием заинтересованных лиц для итогового обсуждения проекта подпрограммы с учетом поступивших предложений от заинтересованных лиц, предусматривающег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е определение целей и задач по развитию дворовых территорий, муниципальных территорий общего пользования, изучения проблем и потенциалов указанных территорий (применительно к дворовым территориям пределы изучения и совместного принятия решений ограничиваются соответствующей дворовой территор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основных видов активностей, функциональных зон и их взаимного расположения на выбранной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и в выборе типов покрытий, с учетом функционального зонирования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и по предполагаемым типам озеленения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и по предполагаемым типам освещения и осветительного оборудования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разработке проекта благоустройства дворовой территории, муниципальной территории общего пользования, обсуждение решений с архитекторами, проектировщиками и другими профильными специалистами (применительно к дворовым территориям – с лицами, осуществляющими управление многоквартирными дома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тогам проведения общественного обсуждения общественной комиссией формир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чет о результатах общественного обсуждения с учетом</w:t>
      </w:r>
      <w:r>
        <w:rPr>
          <w:rFonts w:eastAsia="Calibri"/>
          <w:sz w:val="28"/>
          <w:szCs w:val="28"/>
        </w:rPr>
        <w:t xml:space="preserve"> предложений заявителей </w:t>
      </w:r>
      <w:r>
        <w:rPr>
          <w:sz w:val="28"/>
          <w:szCs w:val="28"/>
        </w:rPr>
        <w:t>по проекту подпрограммы, в том числе по дополнению а</w:t>
      </w:r>
      <w:r>
        <w:rPr>
          <w:color w:val="000000"/>
          <w:sz w:val="28"/>
          <w:szCs w:val="28"/>
        </w:rPr>
        <w:t>дресного перечня 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, на которых предлагается благоустрой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информационные материалы подлежа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>на официальном сайте администрации Дальнереченского городского округа: http://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течение трех рабочих дней со дня проведения общественного обсу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Формирование Управлением в течение трех рабочих дней, следующих за датой окончания общественного обсуждения, проекта нормативного правового акта администрации Дальнереченского городского округа, регламентирующего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в подпрограм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Формирование Управлением в течение пяти дней со дня утверждения общественной комиссией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, проекта</w:t>
      </w:r>
      <w:r>
        <w:rPr>
          <w:sz w:val="28"/>
          <w:szCs w:val="28"/>
        </w:rPr>
        <w:t xml:space="preserve"> постановления администрации Дальнереченского городского округа об утверждении подпрограммы, включающего адресный перечень дворовых территорий многоквартирных домов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адресный перечень муниципальных территорий общего пользования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овленный проект постановления администрации Дальнереченского городского округа об утверждении подпрограммы согласовывается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>к порядку проведения общественного обсуждения подпрограммы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 подпрограммы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: в администрацию Дальнереченского городского округа, расположенную по адресу г. Дальнереченск, ул. Ленина, д. 13, каб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интересованного лица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 заинтересованного лица (юридический адрес и (или) почтовый адрес)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Н, ОГРН, КПП (для юридического лица)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ные данные (для физического лица)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контактного телефона (факса)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учив Проект подпрограммы предлаг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адресный перечень дворовых территорий: 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адресный перечень муниципальных территорий общего пользования: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 (кратко изложить суть предложения, обоснования необходимости его принятия, включая описание проблем, указать круг лиц, интересы которых будут затрону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и (или) дополнения в текстовую часть проекта подпрограмм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настоящим предложениям прилагаются документы на __ 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(подпись, фамилия, имя, отчество подписавшего предложение по проекту подпрограммы)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т___________ 2017 г. №_____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комиссии </w:t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5863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мардина Л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Совета почетных жителей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и председателя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енко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Думы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х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: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О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аппарата Думы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дина Л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городского общества инвалидов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ударов В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филиала ДВФУ в г. Дальнереченск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тавитель Уполномоченного по правам человека по Приморскому краю в Дальнереченском городском округ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Думы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 А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вешко Л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редседатель Совет ветеранов (пенсионеров) войны, труда, Вооруженных сил и провоохранительных органов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кулова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раевого государственного автономного профессионального образовательного учреждения «Промышленно-технологический колледж» (КГА ПОУ «ПТК»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чкин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уководитель местного исполнительного комитета партии «Единая Россия»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ещук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редседатель местного отделения Общероссийского общественного движения «Народный фронт – за Россию» по г. Дальнереченску и Дальнереченскому муниципальному району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расенко В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тдела благоустройства и дорожного хозяйства </w:t>
            </w:r>
            <w:r>
              <w:rPr>
                <w:color w:val="000000"/>
                <w:sz w:val="28"/>
                <w:szCs w:val="28"/>
              </w:rPr>
              <w:t>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теева Т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</w:tbl>
    <w:p>
      <w:pPr>
        <w:pStyle w:val="Normal"/>
        <w:shd w:fill="FFFFFF" w:val="clear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/>
      </w:pPr>
      <w:r>
        <w:rPr>
          <w:sz w:val="28"/>
          <w:szCs w:val="28"/>
        </w:rPr>
        <w:t>Приложение 3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т___________ 2017 г. №_____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деятельности общественной комисс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комиссия создана </w:t>
      </w:r>
      <w:r>
        <w:rPr>
          <w:color w:val="000000"/>
          <w:sz w:val="28"/>
          <w:szCs w:val="28"/>
        </w:rPr>
        <w:t xml:space="preserve">для организации общественного обсуждения проекта </w:t>
      </w:r>
      <w:r>
        <w:rPr>
          <w:sz w:val="28"/>
          <w:szCs w:val="28"/>
        </w:rPr>
        <w:t>подпрограммы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проект подпрограммы)</w:t>
      </w:r>
      <w:r>
        <w:rPr>
          <w:rFonts w:eastAsia="Calibri"/>
          <w:sz w:val="28"/>
          <w:szCs w:val="28"/>
        </w:rPr>
        <w:t xml:space="preserve">, проведения комиссионной оценки предложений заинтересованных лиц, а также для осуществления контроля за реализацией </w:t>
      </w:r>
      <w:r>
        <w:rPr>
          <w:sz w:val="28"/>
          <w:szCs w:val="28"/>
        </w:rPr>
        <w:t>подпрограммы (далее – общественная комиссия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ественная комиссия в своей деятельности руководствуется федеральным законодательством, нормативными правовыми актами Приморского края и муниципального образования Дальнереченский городской округ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ественная комиссия формируется из представителей администрации Дальнереченского городского округа, Думы Дальнереченского городского округа, представителей политических партий и движений, а также общественных организаций и разработчика муниципальной программы в составе 14 человек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щественная комиссия осуществляет свою деятельность в соответствии с настоящим порядк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и проведения заседания общественной комиссии осуществляет секретар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аседание общественной комиссии правомочно, если на заседании присутствует более 50 процентов от общего числа ее членов. Каждый член комиссии имеет 1 голос. Члены общественной комиссии участвуют в заседаниях личн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ственной комиссии принимаются простым большинством голосов членов общественной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ственной комиссии оформляются протоколом в день их принятия, который подписывают члены общественной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общественной комиссии. Указанный протокол составляется в 2 экземплярах, один из которых остается в общественной комисс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отоколы общественной комиссии подлежа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>на официальном сайте администрации Дальнереченского городского округа: http://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течение трех дней со дня подписания и утверждения протокол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, указанной в п.1 настоящего Положения, общественная комиссия осуществляет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контроль за соблюдением сроков и порядка проведения общественного обсуждения, в том числе направление для </w:t>
      </w:r>
      <w:r>
        <w:rPr>
          <w:rFonts w:eastAsia="Calibri"/>
          <w:sz w:val="28"/>
          <w:szCs w:val="28"/>
        </w:rPr>
        <w:t xml:space="preserve">размещения </w:t>
      </w:r>
      <w:r>
        <w:rPr>
          <w:sz w:val="28"/>
          <w:szCs w:val="28"/>
        </w:rPr>
        <w:t>на официальном сайте администрации Дальнереченского городского округа http://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– информации о сроке общественного обсуждения проекта муниципальной программ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информации о сроке приема предложений по проекту под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– информации о сроке приема предложений по проекту под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информации о поступивших предложениях по проекту подпрограмм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информации о результатах проведения общественного обсуждения проекта подпрограммы, в том числе с учетом предложений заинтересованных лиц по дополнению а</w:t>
      </w:r>
      <w:r>
        <w:rPr>
          <w:color w:val="000000"/>
          <w:sz w:val="28"/>
          <w:szCs w:val="28"/>
        </w:rPr>
        <w:t>дресного перечня 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утвержденного нормативного правового акта администрации Дальнереченского городского округа, регламентирующего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в подпрограмму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– информации о сроке приема и рассмотрения заявок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– информации о результатах оценки заявок (ранжировании) для включения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– информации о формировании адресного перечня </w:t>
      </w:r>
      <w:r>
        <w:rPr>
          <w:color w:val="000000"/>
          <w:sz w:val="28"/>
          <w:szCs w:val="28"/>
        </w:rPr>
        <w:t>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– утвержденной подпрограмм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оценку предложений заинтересованных лиц по проекту подпрограмм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прием, рассмотрение и оценку заявок 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, в соответствии с порядком, утвержденным нормативным правовым актом администрации Дальнеречен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) контроль за реализацией муниципальной подпрограммы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Датой заседания общественной комиссии для формирования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</w:t>
      </w:r>
      <w:r>
        <w:rPr>
          <w:sz w:val="28"/>
          <w:szCs w:val="28"/>
        </w:rPr>
        <w:t xml:space="preserve"> назначается третий рабочий день, следующий за датой окончания срока приема заявок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</w:r>
      <w:r>
        <w:rPr>
          <w:rFonts w:eastAsia="SimSun;宋体"/>
          <w:sz w:val="28"/>
          <w:szCs w:val="28"/>
        </w:rPr>
        <w:t xml:space="preserve">Организационное и техническое обеспечение деятельности </w:t>
      </w:r>
      <w:r>
        <w:rPr>
          <w:sz w:val="28"/>
          <w:szCs w:val="28"/>
        </w:rPr>
        <w:t>общественной комиссии</w:t>
      </w:r>
      <w:r>
        <w:rPr>
          <w:rFonts w:eastAsia="SimSun;宋体"/>
          <w:sz w:val="28"/>
          <w:szCs w:val="28"/>
        </w:rPr>
        <w:t xml:space="preserve"> осуществляется администрацией Дальнеречен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08:00Z</dcterms:created>
  <dc:creator>User</dc:creator>
  <dc:description/>
  <cp:keywords/>
  <dc:language>en-US</dc:language>
  <cp:lastModifiedBy>adm28</cp:lastModifiedBy>
  <cp:lastPrinted>2017-03-16T12:46:00Z</cp:lastPrinted>
  <dcterms:modified xsi:type="dcterms:W3CDTF">2017-03-28T01:02:00Z</dcterms:modified>
  <cp:revision>321</cp:revision>
  <dc:subject/>
  <dc:title>                                                                                   </dc:title>
</cp:coreProperties>
</file>